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66357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PINSKO-ZAGORSKA ŽUPANIJ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 PREGRAD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SKO VIJEĆ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zproreda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: 320-03/24-01/01</w:t>
      </w:r>
    </w:p>
    <w:p>
      <w:pPr>
        <w:pStyle w:val="Bezproreda"/>
        <w:rPr>
          <w:color w:val="FF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ROJ: 2140-5-01-24-80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Pregrada, 13. rujna 2024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ab/>
        <w:tab/>
        <w:tab/>
        <w:t xml:space="preserve">MINISTARSTVO  POLJOPRIVREDE, </w:t>
      </w:r>
    </w:p>
    <w:p>
      <w:pPr>
        <w:pStyle w:val="Normal"/>
        <w:spacing w:lineRule="auto" w:line="276"/>
        <w:jc w:val="right"/>
        <w:rPr/>
      </w:pPr>
      <w:r>
        <w:rPr/>
        <w:t xml:space="preserve">ŠUMARSTVA I RIBARSTVA   </w:t>
      </w:r>
    </w:p>
    <w:p>
      <w:pPr>
        <w:pStyle w:val="Normal"/>
        <w:spacing w:lineRule="auto" w:line="276"/>
        <w:ind w:left="4956" w:firstLine="708"/>
        <w:jc w:val="center"/>
        <w:rPr/>
      </w:pPr>
      <w:r>
        <w:rPr/>
        <w:t xml:space="preserve">                          </w:t>
      </w:r>
      <w:r>
        <w:rPr/>
        <w:t xml:space="preserve">Ulica grada Vukovara 78, </w:t>
      </w:r>
    </w:p>
    <w:p>
      <w:pPr>
        <w:pStyle w:val="Normal"/>
        <w:spacing w:lineRule="auto" w:line="276"/>
        <w:ind w:left="4956" w:firstLine="708"/>
        <w:jc w:val="right"/>
        <w:rPr/>
      </w:pPr>
      <w:r>
        <w:rPr/>
        <w:t>10 000 Zagreb</w:t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rPr/>
      </w:pPr>
      <w:r>
        <w:rPr/>
        <w:t xml:space="preserve">                     </w:t>
      </w:r>
      <w:r>
        <w:rPr/>
        <w:t>-dostavlja se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i opći akt koji je donijelo Gradsko vijeće Grada Pregrade na 22. sjednici održanoj dana 11. rujna 2024.godine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. izmjene i dopune Programa potpore u poljoprivredi na području Grada Pregrade za 2024. godinu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odredbama važećeg Zakona o lokalnoj i područnoj (regionalnoj) samoupravi dostavljamo Vam izvod iz Zapisnika sa 22. sjednice Gradskog vijeća Grada Pregrade održane dana 11. rujna 2024. kao obvezni privitak donesenom aktu za nadz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Navedeni opći akt dostavljamo u originalu, potpisan i ovjeren  pečatom Gradskog vijeća. Opći akt  iz spiska dostavit ćemo radi objave u "Službeni glasnik" Krapinsko-zagorske županije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 poštovanjem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Vesna P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ZI DOPIS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. izmjene i dopune Programa potpore u poljoprivredi na području Grada Pregrade za 2024. godin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 potpore u poljoprivredi na području Grada Pregrade za 2024. godin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vod iz zapisnika s 22. sjednice Gradskog vijeća Grada Pregrade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 w:val="false"/>
      <w:bidi w:val="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14:00Z</dcterms:created>
  <dc:creator>PC TERMINAL</dc:creator>
  <dc:description/>
  <cp:keywords/>
  <dc:language>en-US</dc:language>
  <cp:lastModifiedBy>Marija Golub</cp:lastModifiedBy>
  <cp:lastPrinted>2023-03-24T10:37:00Z</cp:lastPrinted>
  <dcterms:modified xsi:type="dcterms:W3CDTF">2024-09-12T11:32:00Z</dcterms:modified>
  <cp:revision>11</cp:revision>
  <dc:subject/>
  <dc:title>REPUBLIKA HRVATSKA</dc:title>
</cp:coreProperties>
</file>